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tizenharmadik (rendkívüli)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augusztus 12-én 18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z ülés 22 óráig nem fejeződik be, úgy folytatása 2010. augusztus 19-én 16.00 órai kezdettel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előtt 15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 A P I R E N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ének 21/2010.(VII.06.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önkormányzati rendeletének (a továbbiakban: Rendelet) hatályon kívül helyezése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</w:rPr>
        <w:t>II.,</w:t>
        <w:tab/>
        <w:t>Dunakeszi Város Önkormányzata képviselő-testületének 22/2010. (VII. 06.)  önkormányzati rendeletének (a továbbiakban: Rendelet) hatályon kívül helyezése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/>
      </w:pPr>
      <w:r>
        <w:rPr>
          <w:sz w:val="24"/>
          <w:szCs w:val="24"/>
        </w:rPr>
        <w:t>III.</w:t>
        <w:tab/>
      </w:r>
      <w:r>
        <w:rPr>
          <w:color w:val="000000"/>
          <w:sz w:val="24"/>
          <w:szCs w:val="24"/>
        </w:rPr>
        <w:t xml:space="preserve">Dunakeszi Város Önkormányzata által </w:t>
      </w:r>
      <w:r>
        <w:rPr>
          <w:sz w:val="24"/>
          <w:szCs w:val="24"/>
        </w:rPr>
        <w:t>Bölcsőde és Egészségügyi Alapellátási Szolgálat</w:t>
      </w:r>
      <w:r>
        <w:rPr>
          <w:color w:val="000000"/>
          <w:sz w:val="24"/>
          <w:szCs w:val="24"/>
        </w:rPr>
        <w:t xml:space="preserve"> Alapító Okiratának, Szakmai Programjának, Szervezeti és Működési Szabályzatának jogszabályváltozás miatti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080"/>
        <w:rPr/>
      </w:pPr>
      <w:r>
        <w:rPr>
          <w:sz w:val="24"/>
          <w:szCs w:val="24"/>
        </w:rPr>
        <w:t>Szociális Alapellátási Központi intézményvezetői pályázat határidejének módosítása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Napsugár Idősek Otthona intézményvezetői pályázat határidejének módosítása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>VI.</w:t>
        <w:tab/>
        <w:t>A fóti úti kerékpárút kiépítése közbeszerzési eljárás eredményének megállapítása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alpolgármester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(Helyben kerül kiosztásra)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VII.</w:t>
        <w:tab/>
        <w:t>Egyéb ügy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Jegyzőkönyv hitelesítők</w:t>
      </w:r>
      <w:r>
        <w:rPr>
          <w:sz w:val="24"/>
          <w:szCs w:val="24"/>
        </w:rPr>
        <w:t>:Bottyán Tibor és Bus Antal képviselők, távollétükben a névsorban következő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nakeszi, 2010. augusztus 0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cskeméthy Géza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28:00Z</dcterms:created>
  <dc:creator>Dunakeszi Város Polgármesteri Hivatala</dc:creator>
  <dc:description/>
  <cp:keywords/>
  <dc:language>en-US</dc:language>
  <cp:lastModifiedBy>Dunakeszi Város Polgármesteri Hivatala</cp:lastModifiedBy>
  <cp:lastPrinted>2010-08-05T08:27:00Z</cp:lastPrinted>
  <dcterms:modified xsi:type="dcterms:W3CDTF">2010-08-05T06:30:00Z</dcterms:modified>
  <cp:revision>11</cp:revision>
  <dc:subject/>
  <dc:title> Dunakeszi Város Polgármesterétől</dc:title>
</cp:coreProperties>
</file>